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) If CN1 of WDT-01 connect to COM1 --&gt; run SHOW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CN1 of WDT-01 connect to COM2 --&gt; run SHOW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UART.DLL is a Win32 DLLs. Therefore these two demo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in Windows 95 &amp;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